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498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106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273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237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141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649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421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30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564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646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239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434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588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