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347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12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37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42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175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90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249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8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854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24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74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3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434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720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998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49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34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