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9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884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94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4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055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93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86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93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951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51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55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48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349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056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77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