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00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575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3866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751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5476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8893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377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9251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159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9482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239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416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837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