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53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80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357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705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615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877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735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398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292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535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536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70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3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89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544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100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374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