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313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744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677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263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662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824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303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438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143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722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35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793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465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46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718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