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2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5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295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84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7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560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89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125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046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03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3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49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34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