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73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471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59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408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43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42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02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77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32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33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93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80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08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68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573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978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65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