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50185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29408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65289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60163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10075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21282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20310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71023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56938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17838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09769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12304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1273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61071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77793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