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190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296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316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384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528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949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697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600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438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958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224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292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660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