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14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13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7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57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16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9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837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4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17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7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28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4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28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64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7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38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