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42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12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474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944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86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47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390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48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0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67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819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8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150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70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06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