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945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760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523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29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04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630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549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353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089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134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802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042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195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