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00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87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79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89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180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379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7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8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75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32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6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7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22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08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87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85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