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09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368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7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83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956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77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615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24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54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31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16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45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26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61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30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