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748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705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9209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9770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18635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8919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5397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7235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6190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979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381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043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6148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