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987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55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957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66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10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47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169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953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40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13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5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697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12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99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823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238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84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