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986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744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888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426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676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499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293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517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332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215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825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271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020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698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469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