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4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334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24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182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906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472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910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8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977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17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46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75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96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