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56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7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32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30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623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73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45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937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71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26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0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80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971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63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059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479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55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