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896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97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405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70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540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73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291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418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038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820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758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14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90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6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