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982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956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301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044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394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560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454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242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477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92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343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51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91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