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38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46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46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49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735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720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94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523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15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197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70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347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278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88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57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478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30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