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657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96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95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31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863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783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035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146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353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96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723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661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60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183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141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