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677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473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640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249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224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94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177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372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101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524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823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370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330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