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138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898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580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488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746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949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286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574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004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808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503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083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975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429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728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14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362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