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85653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28754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97603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64309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88974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90916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32351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93592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45224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48399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08883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35600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6189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21708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86986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