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070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5774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6838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6354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1266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4564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1931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8039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6272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4324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243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807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4700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