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827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71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16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06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591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9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1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22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539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0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97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70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09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16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51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90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