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508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40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394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853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49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883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864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78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138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309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789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178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284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873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109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