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909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323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636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709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69296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7623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0508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3759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260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960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3072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966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140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