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314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11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707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5996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332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769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02885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5499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8192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535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696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750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353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9652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01959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338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8919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