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757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217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310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0952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858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21696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130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053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227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5656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2312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295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15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642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4456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