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388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6824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279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1688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9252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8889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9699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1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33966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0500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579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6757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2280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