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6103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0405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0390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94762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535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499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227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67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850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165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136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886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01859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852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6981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03524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489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