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1672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137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375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343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1542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583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0528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6973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260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412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259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145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33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7131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572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