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361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895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568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691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782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492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746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416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893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480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078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367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499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