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0095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1572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3386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8278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4995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7164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5464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877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09015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0128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1524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9436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3969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08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9379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3349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63659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