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9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66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605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19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49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6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4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93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15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629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2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05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28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4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90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