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2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01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08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86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19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782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77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99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7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6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6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90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58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