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79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9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31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44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46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520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99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48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692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6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7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2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2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5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7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