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0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26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1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12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50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349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456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52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51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7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51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46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15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44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73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