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423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6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27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968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381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245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745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402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009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156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233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608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867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