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152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46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858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23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167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25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527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21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96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423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353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83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60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25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486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372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092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