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056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2145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8659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1162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0330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292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7869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2442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3226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934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6114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2493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3932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6827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3155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