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25105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21436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00486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77226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42618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1892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95818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11032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21995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87929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65147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27432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39158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