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4552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775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732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1737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036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466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563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161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7670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5176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56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960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337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582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486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033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3020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