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42061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45684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52605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0139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93989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38068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61833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3297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73295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18080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56302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41597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8959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58201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77180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