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190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578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5189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396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778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30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9086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2777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029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6825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484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275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041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