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099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94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531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341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637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577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118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68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3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401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566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89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106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127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44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451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887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